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810</wp:posOffset>
            </wp:positionV>
            <wp:extent cx="609600" cy="7239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</w: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десят  третья очередная сессия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29 сентября  2022 года   №4                                                                                 г. Билиб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</w:tblGrid>
      <w:tr>
        <w:trPr>
          <w:trHeight w:val="514" w:hRule="atLeast"/>
        </w:trPr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несении изменений в Решение Совета депутатов муниципального образования Билибинский муниципальный район от 27 декабря 2019 года № 3 «Об установлении денежного вознаграждения лицам, замещающим муниципальные должности на 2020 год».</w:t>
            </w:r>
          </w:p>
        </w:tc>
      </w:tr>
    </w:tbl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shd w:fill="auto" w:val="clear"/>
        <w:tabs>
          <w:tab w:val="clear" w:pos="720"/>
          <w:tab w:val="left" w:pos="5040" w:leader="none"/>
        </w:tabs>
        <w:spacing w:lineRule="exact" w:line="295" w:before="0" w:after="0"/>
        <w:ind w:firstLine="620"/>
        <w:rPr/>
      </w:pPr>
      <w:r>
        <w:rPr>
          <w:sz w:val="25"/>
          <w:szCs w:val="25"/>
        </w:rPr>
        <w:t>Руководствуясь Трудовым кодексом РФ, Федеральным законом от 6 октября 2003 года № 131-Ф3 «Об общих принципах организации местного самоуправления в Российской Федерации», Законом Чукотского автономного округа от 20 января 1997 года № 01-0З «О высшем должностном лице Чукотского автономного округа», Законом Чукотского автономного округа от 12 апреля 2010 года № 45-03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Чукотском автономном округе», Уставом муниципального образования Билибинский муниципальный район, Совет депутатов муниципального образования Билибинский муниципальный район,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РЕШИЛ: 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нести в Решение Совета депутатов муниципального образования Билибинский муниципальный район от 27 декабря 2019 года № 3 «Об установлении денежного вознаграждения лицам, замещающим муниципальные должности на 2020 год»  следующее изменение:</w:t>
        <w:tab/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о тексту подпунктов 1.1- 1.3 пункта 1 число «55 472,00» заменить числом</w:t>
      </w:r>
    </w:p>
    <w:p>
      <w:pPr>
        <w:pStyle w:val="Normal"/>
        <w:keepLines/>
        <w:tabs>
          <w:tab w:val="clear" w:pos="720"/>
          <w:tab w:val="left" w:pos="993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« 57 691,00».</w:t>
      </w:r>
    </w:p>
    <w:p>
      <w:pPr>
        <w:pStyle w:val="Normal"/>
        <w:numPr>
          <w:ilvl w:val="1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 тексту  подпункта 1.4  пункта 1 число «38 830,00» заменить числом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40 384,00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2. Опубликовать настоящее решение в Информационном вестнике Билибинского района и разместить на официальном сайте Билибинского муниципального района.</w:t>
      </w:r>
    </w:p>
    <w:p>
      <w:pPr>
        <w:pStyle w:val="Normal"/>
        <w:tabs>
          <w:tab w:val="clear" w:pos="720"/>
          <w:tab w:val="left" w:pos="993" w:leader="none"/>
        </w:tabs>
        <w:ind w:right="140" w:firstLine="567"/>
        <w:jc w:val="both"/>
        <w:rPr>
          <w:sz w:val="25"/>
          <w:szCs w:val="25"/>
        </w:rPr>
      </w:pPr>
      <w:r>
        <w:rPr>
          <w:sz w:val="25"/>
          <w:szCs w:val="25"/>
        </w:rPr>
        <w:t>3.</w:t>
        <w:tab/>
        <w:t>Настоящее решение вступает в силу  с  1 октября 2022 год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образования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либинский муниципальный район                                                                          Н.А. Леваш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5"/>
          <w:szCs w:val="25"/>
        </w:rPr>
        <w:t>Билибинский муниципальный район                                                                           Е.З. Сафон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76" w:right="566" w:gutter="0" w:header="284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106BB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7">
    <w:name w:val="Основной текст (7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2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 w:before="280" w:after="280"/>
      <w:jc w:val="both"/>
    </w:pPr>
    <w:rPr>
      <w:sz w:val="26"/>
      <w:szCs w:val="2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95"/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4:50:00Z</dcterms:created>
  <dc:creator>***</dc:creator>
  <dc:description/>
  <cp:keywords/>
  <dc:language>en-US</dc:language>
  <cp:lastModifiedBy>Счетная палата</cp:lastModifiedBy>
  <cp:lastPrinted>2022-09-30T08:30:00Z</cp:lastPrinted>
  <dcterms:modified xsi:type="dcterms:W3CDTF">2022-09-29T20:37:00Z</dcterms:modified>
  <cp:revision>50</cp:revision>
  <dc:subject/>
  <dc:title> </dc:title>
</cp:coreProperties>
</file>